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59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mart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odluke o usvajanju Nacrta prostornog plana područja posebne namjene „Klekovača“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</w:t>
      </w:r>
      <w:r>
        <w:rPr>
          <w:rFonts w:cs="Calibri" w:ascii="Cambria" w:hAnsi="Cambria"/>
          <w:sz w:val="24"/>
          <w:szCs w:val="24"/>
          <w:lang w:val="sr-RS"/>
        </w:rPr>
        <w:t>sedm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2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arta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eastAsia="bs-Cyrl-BA"/>
        </w:rPr>
        <w:t>Prijedlog odluke o usvajanju Nacrta prostornog plana područja posebne namjene „Klekovača“</w:t>
      </w:r>
      <w:r>
        <w:rPr>
          <w:rFonts w:cs="Cambria" w:ascii="Cambria" w:hAnsi="Cambria"/>
          <w:sz w:val="24"/>
          <w:lang w:val="sr-Latn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Dobrila Drinić Malić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 i Tomislav Prpoš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odluke podnio je Dragan Jevt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 </w:t>
      </w:r>
      <w:r>
        <w:rPr>
          <w:rFonts w:cs="Calibri" w:ascii="Cambria" w:hAnsi="Cambria"/>
          <w:sz w:val="24"/>
          <w:szCs w:val="24"/>
          <w:lang w:val="sr-CS"/>
        </w:rPr>
        <w:t>razmatra na Sed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59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mart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odluke o kapitalnoj investiciji i dugoročnom zaduživanju Republike Srpske za realizaciju projekata sanacije, adaptacije, rekonstrukcije i izgradnje kompleksa Kasarne „Krajiških brigada“ Zalužani</w:t>
      </w: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deset sedmoj sjednici održanoj 27. marta 2017. godine razmatrao je </w:t>
      </w:r>
      <w:r>
        <w:rPr>
          <w:rFonts w:cs="Calibri" w:ascii="Cambria" w:hAnsi="Cambria"/>
          <w:sz w:val="24"/>
        </w:rPr>
        <w:t>Prijedlog odluke o kapitalnoj investiciji i dugoročnom zaduživanju Republike Srpske za realizaciju projekata sanacije, adaptacije, rekonstrukcije i izgradnje kompleksa Kasarne „Krajiških brigada“ Zalužani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 w:eastAsia="bs-Cyrl-BA"/>
        </w:rPr>
      </w:pPr>
      <w:r>
        <w:rPr>
          <w:rFonts w:cs="Calibri" w:ascii="Cambria" w:hAnsi="Cambria"/>
          <w:color w:val="FF0000"/>
          <w:sz w:val="4"/>
          <w:szCs w:val="24"/>
          <w:lang w:val="sr-C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Dobrila Drinić Malić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 i Tomislav Prpoš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o je Milorad Đurđev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 </w:t>
      </w:r>
      <w:r>
        <w:rPr>
          <w:rFonts w:cs="Calibri" w:ascii="Cambria" w:hAnsi="Cambria"/>
          <w:sz w:val="24"/>
          <w:szCs w:val="24"/>
          <w:lang w:val="sr-CS"/>
        </w:rPr>
        <w:t>razmatra na Sed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>59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mart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odluke o kapitalnoj investiciji i dugoročnom zaduživanju Republike Srpske za nabavku helikopter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deset sedmoj sjednici održanoj 27. marta 2017. godine razmatrao je Prijedloga odluke o kapitalnoj investiciji i dugoročnom zaduživanju Republike Srpske za nabavku helikoptera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Vojin Mitrović, </w:t>
      </w:r>
      <w:r>
        <w:rPr>
          <w:rFonts w:cs="Calibri" w:ascii="Cambria" w:hAnsi="Cambria"/>
          <w:sz w:val="24"/>
          <w:szCs w:val="24"/>
          <w:lang w:val="sr-CS"/>
        </w:rPr>
        <w:t xml:space="preserve">Dobrila Drinić Malić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 i Tomislav Prpoš, članovi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o je Boban Kusturić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direktor Helikopterskog servisa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 </w:t>
      </w:r>
      <w:r>
        <w:rPr>
          <w:rFonts w:cs="Calibri" w:ascii="Cambria" w:hAnsi="Cambria"/>
          <w:sz w:val="24"/>
          <w:szCs w:val="24"/>
          <w:lang w:val="sr-CS"/>
        </w:rPr>
        <w:t>razmatra na Sedamnaes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52:00Z</dcterms:created>
  <dc:creator>STIJAK MIROSLAV</dc:creator>
  <dc:description/>
  <cp:keywords/>
  <dc:language>en-US</dc:language>
  <cp:lastModifiedBy>Mirna Stevanovic</cp:lastModifiedBy>
  <cp:lastPrinted>2016-12-22T08:59:00Z</cp:lastPrinted>
  <dcterms:modified xsi:type="dcterms:W3CDTF">2018-02-28T08:17:00Z</dcterms:modified>
  <cp:revision>4</cp:revision>
  <dc:subject/>
  <dc:title>Датум, 10</dc:title>
</cp:coreProperties>
</file>